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22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606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8146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82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5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805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99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18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439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90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23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50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93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7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44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86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29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