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99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982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91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65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107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199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830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558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127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681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294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587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914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380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847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