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16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07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47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1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0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162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46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766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71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75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251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3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570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