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40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451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662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51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45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83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6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751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35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2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971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22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9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15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557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645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91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