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78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998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630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138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5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624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58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038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64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2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43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11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68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225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301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