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199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266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112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928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846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464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1105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366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96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208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355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344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684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