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041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35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7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931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64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73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93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29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690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27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94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6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40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46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21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009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51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