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133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495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963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013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305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97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308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375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836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690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513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276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360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558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749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