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4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50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491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62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960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8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06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29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62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8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473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95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