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65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1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953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557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239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363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484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789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059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641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007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682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699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137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818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546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056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