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554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73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79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909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087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60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2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454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65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917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02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163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5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81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696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