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882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639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882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2477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413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894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294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102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704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7773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87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896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654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