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34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2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34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218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975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43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369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328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443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96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203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370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01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559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32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85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