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6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37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634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206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97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91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86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424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324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74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237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9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836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000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09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