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129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0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0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45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762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198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88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877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95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45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88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2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38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