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55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2315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69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552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577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573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275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865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741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658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94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649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74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605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472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77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857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