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383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226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812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1698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649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957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8288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900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961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896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91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901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398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016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426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