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23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11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14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29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16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4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55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3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26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63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7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6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1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