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5027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26406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48546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45792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99777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00240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92120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98393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22995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78073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82243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57377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942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24972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90891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47549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89881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