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84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497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008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289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70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68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946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960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86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78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32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17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240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489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