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896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295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685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933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723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272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975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706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689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513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048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08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564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