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664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238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392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748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787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933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233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499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222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111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720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101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184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896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920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706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095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