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263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514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767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330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366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962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958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421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567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574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451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48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597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255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687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