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15579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48440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