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279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42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240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824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558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578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898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975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799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26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444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907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533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