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432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066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965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482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708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134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300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941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015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395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084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76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249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521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19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562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532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