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47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05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9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73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79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51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52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17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85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72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97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53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12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7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