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2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28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84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65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000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25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96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538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17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491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054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8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33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