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517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362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098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49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777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34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76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596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78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15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22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1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850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56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661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550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01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