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444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442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007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812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762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568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612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374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110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730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849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399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700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651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062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