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530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926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7087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441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514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07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040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833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236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683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414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525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