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750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297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700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970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006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789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705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813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156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140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992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32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098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465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268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807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3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