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37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22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873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091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06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904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073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33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760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256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742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400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253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55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60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