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248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6790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4020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5677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1427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8522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3517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586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9951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157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140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350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0872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