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80876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65099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92819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93987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20678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6059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27549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42872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4894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6148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98888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43144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50670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80893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70933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43179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60295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