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520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183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182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28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12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773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391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889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530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43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335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248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810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140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17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