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7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469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1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07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168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66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912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4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87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962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03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3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639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