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689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414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187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071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940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010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371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54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826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79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214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119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678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457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420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20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121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