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62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31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60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888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92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396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326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63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17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32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70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90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08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29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06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