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517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123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742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817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108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162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837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381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316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200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832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684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54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