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998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671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129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260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088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103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811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790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086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312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966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79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85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429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501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213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295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