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40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9263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7241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237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8774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4479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9015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5090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9468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3861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859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4278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9686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805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1075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