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613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286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0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835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312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411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088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647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340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9525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305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422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492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