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9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13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002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125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010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827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822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603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89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37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554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14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5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328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51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106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45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