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3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20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97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280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404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905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60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970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151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57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17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92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6534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23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59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