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7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882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602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328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889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454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736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331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32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050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185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21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260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