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374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590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61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890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621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236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78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666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379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851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462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994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582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893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642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747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849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