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914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878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29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848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795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68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656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322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272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859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865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693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656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299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715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