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409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4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571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29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245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668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086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113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065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94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498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255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81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