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1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303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52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4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5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6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98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9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39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1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10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98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4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4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27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27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363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